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9764A33/CLIMATEDATAforCanadianLoca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4.0 Transitional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st1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CLIMATEDATAforCanadianLocations_files/file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CLIMATE DATA for Canadian Locatio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SmartTagType 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St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SmartTagType 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pla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SmartTagType 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Cit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SmartTagType 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stocktick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Bert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OCDSB 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6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4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2-04-03T13:50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07-09-19T14:05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2-04-05T15:33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256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463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Dunc Co.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2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3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716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0.687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88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!mso]&gt;&l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d=3D"clsid:38481807-CA0E-42D2-BF39-B33AF135CC4D" id=3Dieooui&gt;&lt;/obj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\:*{behavior:url(#ieoou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2 6 9 4 2 5 8 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\FF2D\FF33 \660E\671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2033 1757936891 16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1985 1073750139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2 6 9 4 2 5 8 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2033 1757936891 16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.0in 1.0in 1.0in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Table 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in 5.4pt 0in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LatentStyleCount=3D"156"&gt;  &lt;/w: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EN-US style=3D'tab-interval:.5in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supportFields]&gt;&lt;b style=3D'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CA style=3D'font-size:18.0pt;font-family:Calibri;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CA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SEQ CHAPTER \h \r 1&lt;/span&gt;&lt;/b&gt;&lt;![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]--&gt;&lt;!--[if supportFields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CA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Calibri;mso-ansi-language:EN-CA'&gt;&lt;span style=3D'mso-element:fi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-end'&gt;&lt;/span&gt;&lt;/span&gt;&lt;/b&gt;&lt;![endif]--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CA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Calibri;mso-ansi-language:EN-CA'&gt;CLIMATE &lt;/span&gt;&lt;/b&gt;&lt;st1:stock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er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bidi-font-weight:normal'&gt;&lt;span lang=3DEN-CA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-family:Calibri;mso-ansi-language:EN-CA'&gt;DATA&lt;/span&gt;&lt;/b&gt;&lt;/st1:stockt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CA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Calibri;mso-ansi-language:EN-CA'&gt; FOR CANADIAN CITIES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t1:place&gt;&lt;st1:City&gt;&lt;span lang=3DEN-CA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;mso-ansi-language:EN-CA'&gt;Toronto&lt;/span&gt;&lt;/st1:City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CA style=3D'font-size:12.0pt;font-family:Calibri;mso-ansi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EN-CA'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st1:State&gt;&lt;span lang=3DEN-CA style=3D'font-size:12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Ontario&lt;/span&gt;&lt;/st1:State&gt;&lt;/st1:plac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CA style=3D'font-size:12.0pt;font-family:Calibri;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CA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argin-left:5.0pt;border-collapse:collapse;mso-padding-alt:0in 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page-break-inside:avoid;mso-yfti-firstrow: 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a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Feb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p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y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l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ug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Sep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Oct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Nov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Dec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Year&lt;/span&gt;&lt;span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&amp;deg;C&lt;/span&gt;&lt;span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-4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-3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lt;/span&gt;1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8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4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9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22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21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7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0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5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-1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mso-yfti-lastrow:yes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m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61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51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66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70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73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72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68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80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83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64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76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71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12.0pt;font-family:Cali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span style=3D'mso-tab-count:1'&gt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 &lt;/span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t1:place&gt;&lt;st1:City&gt;&lt;span lang=3DEN-CA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;mso-ansi-language:EN-CA'&gt;Brandon&lt;/span&gt;&lt;/st1:City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CA style=3D'font-size:12.0pt;font-family:Calibri;mso-ansi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EN-CA'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st1:State&gt;&lt;span lang=3DEN-CA style=3D'font-size:12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Manitoba&lt;/span&gt;&lt;/st1:State&gt;&lt;/st1:plac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CA style=3D'font-size:12.0pt;font-family:Calibri;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CA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argin-left:5.0pt;border-collapse:collapse;mso-padding-alt:0in 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page-break-inside:avoid;mso-yfti-firstrow: 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a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Feb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p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y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l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ug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Sep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Oct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Nov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Dec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valign=3Dtop style=3D'width:37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Year&lt;/span&gt;&lt;span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&amp;deg;C&lt;/span&gt;&lt;span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8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- 18&lt;/span&gt;&lt;span style=3D'font-size:8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8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- 14&lt;/span&gt;&lt;span style=3D'font-size:8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- 6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4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1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6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8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8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1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4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- 6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- 15&lt;/span&gt;&lt;span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valign=3Dtop style=3D'width:37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mso-yfti-lastrow:yes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m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8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4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22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31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53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74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76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69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50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28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8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9&lt;/span&gt;&lt;span style=3D'font-size:9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valign=3Dtop style=3D'width:37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12.0pt;font-family:Cali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t1:place&gt;&lt;st1:City&gt;&lt;span lang=3DEN-CA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;mso-ansi-language:EN-CA'&gt;Halifax&lt;/span&gt;&lt;/st1:City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CA style=3D'font-size:12.0pt;font-family:Calibri;mso-ansi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EN-CA'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st1:State&gt;&lt;span lang=3DEN-CA style=3D'font-size:12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Nova Scotia&lt;/span&gt;&lt;/st1:State&gt;&lt;/st1:plac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CA style=3D'font-size:12.0pt;font-family:Calibri;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CA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argin-left:5.0pt;border-collapse:collapse;mso-padding-alt:0in 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page-break-inside:avoid;mso-yfti-firstrow: 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a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Feb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p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y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l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ug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Sep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Oct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Nov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Dec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valign=3Dtop style=3D'width:37.7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Year&lt;/span&gt;&lt;span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&amp;deg;C&lt;/span&gt;&lt;span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4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4 &lt;/span&gt;&lt;span style=3D'font-family:Calibri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0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5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0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5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9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9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5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0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5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1&lt;/span&gt;&lt;span style=3D'font-size:9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valign=3Dtop style=3D'width:37.7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mso-yfti-lastrow:yes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m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50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14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34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21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19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08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06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98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07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35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54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60&lt;/span&gt;&lt;span style=3D'font-size:9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valign=3Dtop style=3D'width:37.7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12.0pt;font-family:Cali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t1:place&gt;&lt;st1:City&gt;&lt;span class=3DSpellE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Calibri;mso-ansi-language:EN-CA'&gt;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bridge&lt;/span&gt;&lt;/span&gt;&lt;/st1:City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CA style=3D'font-size:12.0pt;font-family:Calibri;mso-ansi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EN-CA'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st1:State&gt;&lt;span lang=3DEN-CA style=3D'font-size:12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Alberta&lt;/span&gt;&lt;/st1:State&gt;&lt;/st1:plac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CA style=3D'font-size:12.0pt;font-family:Calibri;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CA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argin-left:5.0pt;border-collapse:collapse;mso-padding-alt:0in 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page-break-inside:avoid;mso-yfti-firstrow: 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a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Feb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p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y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l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ug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Sep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Oct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Nov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Dec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Year&lt;/span&gt;&lt;span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&amp;deg;C&lt;/span&gt;&lt;span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10&lt;/span&gt;&lt;span style=3D'font-family:Calibri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5 &lt;/span&gt;&lt;span style=3D'font-family:Calibri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2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5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1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5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9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8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3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8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1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6&lt;/span&gt;&lt;span style=3D'font-size:9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mso-yfti-lastrow:yes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m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24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9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24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43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51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78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44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47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37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8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7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22&lt;/span&gt;&lt;span style=3D'font-size:12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12.0pt;font-family:Cali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span style=3D'mso-tab-count:1'&gt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 &lt;/span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t1:place&gt;&lt;st1:City&gt;&lt;span lang=3DEN-CA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;mso-ansi-language:EN-CA'&gt;Vancouver&lt;/span&gt;&lt;/st1:City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CA style=3D'font-size:12.0pt;font-family:Calibri;mso-ansi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EN-CA'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st1:State&gt;&lt;span lang=3DEN-CA style=3D'font-size:12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British Columbia&lt;/span&gt;&lt;/st1:State&gt;&lt;/st1:place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CA style=3D'font-size:12.0pt;font-family:Calibri;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CA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argin-left:5.0pt;border-collapse:collapse;mso-padding-alt:0in 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page-break-inside:avoid;mso-yfti-firstrow: 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a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Feb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p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y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l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ug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Sep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Oct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Nov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Dec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Year&lt;/span&gt;&lt;span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&amp;deg;C&lt;/span&gt;&lt;span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4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5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7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9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3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5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8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8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5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0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6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4&lt;/span&gt;&lt;span style=3D'font-size:9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mso-yfti-lastrow:yes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m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54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23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14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84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68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55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40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39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54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12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81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76&lt;/span&gt;&lt;span style=3D'font-size:9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12.0pt;font-family:Cali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t1:place&gt;&lt;st1:City&gt;&lt;span lang=3DEN-CA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;mso-ansi-language:EN-CA'&gt;Saskatoon&lt;/span&gt;&lt;/st1:City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CA style=3D'font-size:12.0pt;font-family:Calibri;mso-ansi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EN-CA'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st1:State&gt;&lt;span lang=3DEN-CA style=3D'font-size:12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Saskatchewan&lt;/span&gt;&lt;/st1:State&gt;&lt;/st1:plac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CA style=3D'font-size:12.0pt;font-family:Calibri;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CA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argin-left:5.0pt;border-collapse:collapse;mso-padding-alt:0in 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page-break-inside:avoid;mso-yfti-firstrow: 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a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Feb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p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y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l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ug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Sep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Oct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Nov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Dec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valign=3Dtop style=3D'width:37.7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Year&lt;/span&gt;&lt;span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&amp;deg;C&lt;/span&gt;&lt;span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17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13&lt;/span&gt;&lt;span style=3D'font-family:Calibri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6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4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2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6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8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7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1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5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6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14&lt;/span&gt;&lt;span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valign=3Dtop style=3D'width:37.7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mso-yfti-lastrow:yes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m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5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0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5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24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50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61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60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39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31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7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3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6&lt;/span&gt;&lt;span style=3D'font-size:12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valign=3Dtop style=3D'width:37.7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12.0pt;font-family:Cali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t1:place&gt;&lt;st1:City&gt;&lt;span lang=3DEN-CA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;mso-ansi-language:EN-CA'&gt;St. John&amp;#8217;s&lt;/span&gt;&lt;/st1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ty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CA style=3D'font-size:12.0pt;font-family:Calibri;mso-ansi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EN-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st1:State&gt;&lt;span lang=3DEN-CA style=3D'font-size:12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Newfoundland&lt;/span&gt;&lt;/st1:State&gt;&lt;/st1:plac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CA style=3D'font-size:12.0pt;font-family:Calibri;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CA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argin-left:5.0pt;border-collapse:collapse;mso-padding-alt:0in 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page-break-inside:avoid;mso-yfti-firstrow: 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a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Feb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p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y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l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ug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Sep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Oct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Nov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Dec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Year&lt;/span&gt;&lt;span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&amp;deg;C&lt;/span&gt;&lt;span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- 5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- 5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- 3 &lt;/span&gt;&lt;span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2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6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1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5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6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2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7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3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- 2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mso-yfti-lastrow:yes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m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50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25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30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21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01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02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89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08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31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62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44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49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12.0pt;font-family:Cali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t1:place&gt;&lt;st1:City&gt;&lt;span class=3DSpellE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Calibri;mso-ansi-language:EN-CA'&gt;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ns&lt;/span&gt;&lt;/span&gt;&lt;/st1:City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CA style=3D'font-size:12.0pt;font-family:Calibri;mso-ansi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EN-CA'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st1:State&gt;&lt;span lang=3DEN-CA style=3D'font-size:12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Ontario&lt;/span&gt;&lt;/st1:State&gt;&lt;/st1:plac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CA style=3D'font-size:12.0pt;font-family:Calibri;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CA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argin-left:5.0pt;border-collapse:collapse;mso-padding-alt:0in 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page-break-inside:avoid;mso-yfti-firstrow: 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a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Feb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p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y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l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ug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Sep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Oct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Nov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Dec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Year&lt;/span&gt;&lt;span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&amp;deg;C&lt;/span&gt;&lt;span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18 &lt;/span&gt;&lt;span style=3D'font-family:Calibri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14&lt;/span&gt;&lt;span style=3D'font-family:Calibri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8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0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5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7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6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0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4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4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13&lt;/span&gt;&lt;span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mso-yfti-lastrow:yes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m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54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37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59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53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69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89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92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82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88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77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70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62&lt;/span&gt;&lt;span style=3D'font-size:9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12.0pt;font-family:Cali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t1:place&gt;&lt;st1:City&gt;&lt;span lang=3DEN-CA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;mso-ansi-language:EN-CA'&gt;Ottawa&lt;/span&gt;&lt;/st1:City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CA style=3D'font-size:12.0pt;font-family:Calibri;mso-ansi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EN-CA'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st1:State&gt;&lt;span lang=3DEN-CA style=3D'font-size:12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Ontario&lt;/span&gt;&lt;/st1:State&gt;&lt;/st1:plac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CA style=3D'font-size:12.0pt;font-family:Calibri;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CA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argin-left:5.0pt;border-collapse:collapse;mso-padding-alt:0in 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page-break-inside:avoid;mso-yfti-firstrow: 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a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Feb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p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y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l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ug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Sep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Oct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Nov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Dec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Year&lt;/span&gt;&lt;span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&amp;deg;C&lt;/span&gt;&lt;span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- 11&lt;/span&gt;&lt;span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- 10&lt;/span&gt;&lt;span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- 3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6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3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8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21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9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15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9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2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- 8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mso-yfti-lastrow:yes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m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55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55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59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65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68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80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85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85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80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68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74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73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12.0pt;font-family:Cali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span style=3D'mso-tab-count:1'&gt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 &lt;/span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span style=3D'mso-tab-count:1'&gt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 &lt;/span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t1:place&gt;&lt;st1:City&gt;&lt;span class=3DSpellE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Calibri;mso-ansi-language:EN-CA'&gt;K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ops&lt;/span&gt;&lt;/span&gt;&lt;/st1:City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CA style=3D'font-size:12.0pt;font-family:Calibri;mso-ansi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EN-CA'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st1:State&gt;&lt;span lang=3DEN-CA style=3D'font-size:12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British Columbia&lt;/span&gt;&lt;/st1:State&gt;&lt;/st1:place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CA style=3D'font-size:12.0pt;font-family:Calibri;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CA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CA style=3D'font-size:12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CA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argin-left:5.0pt;border-collapse:collapse;mso-padding-alt:0in 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page-break-inside:avoid;mso-yfti-firstrow: 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a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Feb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pr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ay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n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Jul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Aug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Sep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Oct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Nov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Dec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Year&lt;/span&gt;&lt;span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&amp;deg;C&lt;/span&gt;&lt;span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6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3&lt;/span&gt;&lt;span style=3D'font-family:Calibri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3 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0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4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8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21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9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5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8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2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- 2&lt;/span&gt;&lt;span style=3D'font-size:9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0in 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9.0pt;font-family:Calib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mso-yfti-lastrow:yes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size:9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;mso-ansi-language:EN-CA'&gt;mm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36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22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9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6&lt;/span&gt;&lt;span style=3D'font-family:Calibri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5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40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21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22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8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6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19&lt;/span&gt;&lt;span style=3D'font-family:Calibri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black .75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bottom-alt:solid black .75pt;padding:0in 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lang=3DEN-CA style=3D'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CA'&gt;24&lt;/span&gt;&lt;span style=3D'font-size:9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top style=3D'width:33.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0in 5.0pt 0in 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5.0pt;margin-right:0in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pt;margin-left:0in'&gt;&lt;span style=3D'font-size:12.0pt;font-family:Cali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font-family:Calibri'&gt;&lt;o:p&gt;&amp;nbsp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